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72171872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_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 xml:space="preserve">Луцьк                            </w:t>
      </w:r>
      <w:r>
        <w:rPr>
          <w:sz w:val="24"/>
          <w:lang w:val="uk-UA"/>
        </w:rPr>
        <w:t>_________________</w:t>
      </w: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70294,31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35972,82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замінити цифрами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90724,18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27085,39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б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76911,772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 замінити цифрою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68190,646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0264,0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994,504 ” ,  “1282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96,1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961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57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4. У пункті 6  після слів «на розвиток інфраструктури села Брище» слова «обласному бюджету</w:t>
      </w:r>
      <w:r>
        <w:rPr>
          <w:color w:val="000000"/>
        </w:rPr>
        <w:t xml:space="preserve"> на виконання робіт по виготовленню проектно-кошторисної документації по захисту прибережної смуги річки Стир 130,0 тис. грн.</w:t>
      </w:r>
      <w:r>
        <w:rPr>
          <w:color w:val="000000"/>
          <w:lang w:val="uk-UA"/>
        </w:rPr>
        <w:t>» замінити на «проведення першочергових заходів, по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заних із запобіганням виникненню надзвичайної ситуації на території житлової забудови по вул. Героїв УПА у м. Луцьку – будівництво 130,0 тис. грн.» та доповнити словами </w:t>
      </w:r>
      <w:r>
        <w:rPr>
          <w:color w:val="000000"/>
          <w:szCs w:val="28"/>
          <w:lang w:val="uk-UA"/>
        </w:rPr>
        <w:t>«Реконструкція лікувального корпусу комунального закладу "Луцька міська лікарня" з добудовою приміщень відділення невідкладної медичної допомоги в м. Луцьку, по пр. Відродження, 13</w:t>
      </w:r>
      <w:r>
        <w:rPr>
          <w:color w:val="000000"/>
          <w:sz w:val="48"/>
          <w:szCs w:val="4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– 200,0 тис. грн.»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5. У пункті 9 цифру ’’1600,0 ’’замінити цифрою ’’372,735’’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У пункті 11 цифру ’’78304,170’’замінити цифрою ’’116614,942</w:t>
      </w:r>
      <w:r>
        <w:rPr>
          <w:color w:val="000000"/>
          <w:szCs w:val="28"/>
        </w:rPr>
        <w:t>’’</w:t>
      </w:r>
      <w:r>
        <w:rPr>
          <w:color w:val="000000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7. У зв’язку із аварійною ситуацією об’єкта міської комунальної власності на проспекті Соборності, 11а надати згоду інвестору, який виявив бажання провести реконструкцію з ремонтом даху. Управлінню містобудування та архітектури видати містобудівні умови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02T11:18:00Z</cp:lastPrinted>
  <dcterms:modified xsi:type="dcterms:W3CDTF">2013-08-02T08:18:00Z</dcterms:modified>
  <cp:revision>32</cp:revision>
  <dc:subject/>
  <dc:title> </dc:title>
</cp:coreProperties>
</file>